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29859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18818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94092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5528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