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90102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29245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06676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28015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