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8830885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505459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86629647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0208396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