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19511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31958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