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86427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97045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946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72445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