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19681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00872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14124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28625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