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08070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62009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50761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30360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