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410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5889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7685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99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