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417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878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622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869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