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080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27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645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235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