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3351520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5532355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4908574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4466636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