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0946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26448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61779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43247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