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1980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5263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491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