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9686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02118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35604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691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