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742159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16395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107279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82578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