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863127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40908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21566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866720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