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69250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18378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