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314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03949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1706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603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