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9989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49465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4511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1266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