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630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3844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338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59123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