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4799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782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27699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1852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