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1609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09839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6541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6440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