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06473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88175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40506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32896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