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597025424"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406571344"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37983900"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825009721"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