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34417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42109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