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5540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05982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3682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1452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