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39411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0421005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