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9409396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1701376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