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68388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06604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52018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