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4332396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8077707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3401118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