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793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067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8827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734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