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J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J1 : thm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right disjunct into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  DISJ1 (A |- t1) `t2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\/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 argument is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SJ1 TRUTH `F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T \/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1_TAC, DISJ2, DISJ2_TAC, DISJ_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