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_ALL : instantiation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-order instantiation to assumptions and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_ALL i t}, where {i} is an instanti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will perform the instantiation indicated by {i}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th}: types and terms will be instanti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s that are part of higher-order matching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on a valid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for general use. {PART_MATCH} is generall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ackaging. The function {INSTANTIATE} is almost the sam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iate hypotheses and may fail if type variables or ter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make the instantia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_AL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