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58482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94489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90118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2556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