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7087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7087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7087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7087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7087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7087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708786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7087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7087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708786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7087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7087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70878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7087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7087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7087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7087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7087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7087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7087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7087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7087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70878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7087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7087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7087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7087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7087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7087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7087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7087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7087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7087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708786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708786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7087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70878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708786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708786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