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1793313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1793313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1793313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1793313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1793313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1793313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17933139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1793313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1793313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17933139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1793313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1793313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1793313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17933139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1793313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17933139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17933139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17933139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17933139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17933139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17933139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17933139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17933139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1793313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1793313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1793313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1793313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1793313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1793313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1793313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1793313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1793313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1793313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17933139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17933139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1793313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1793313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17933139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17933139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