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3656558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6169127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5614825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