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97580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72170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113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