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339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94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406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9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8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227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111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76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126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727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6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96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634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99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72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490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587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