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610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239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165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095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362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921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586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052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053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501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711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51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590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