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63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777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95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1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367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01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78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101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71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735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4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59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897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7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708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31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