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309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4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39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6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949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47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4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87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9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61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3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6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12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24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40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15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