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988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18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455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963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505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816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72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586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757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685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583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01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090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