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470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6047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388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046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294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511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108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601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730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401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6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040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69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162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094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