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4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90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31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31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35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987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0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975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79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24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96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13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063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27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421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