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086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21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147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00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655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331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822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517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755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850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051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628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477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548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35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134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219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