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414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251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063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95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39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00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16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528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22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244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70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8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1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731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