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448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011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248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994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421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736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977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699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987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482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511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303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71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