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1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12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63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5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75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734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45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36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98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50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76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0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28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9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