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51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3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325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569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08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67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849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88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3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9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27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10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