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183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68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71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94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15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11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277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107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3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7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69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79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