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781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859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285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983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63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089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974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70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493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681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857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097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391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003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06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