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028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223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68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919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493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674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114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267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074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429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240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580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759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