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66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098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985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654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807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14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707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24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04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873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298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684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068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555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654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