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02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998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83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520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463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17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638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8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366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145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7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8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840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44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87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440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46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