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501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484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090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828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45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736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951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129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752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309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774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674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008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374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041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015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705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