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93553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94100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54035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56859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97349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05340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85470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62888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26078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97431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51545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47671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45687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46243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43720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15084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72644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82227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81736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51568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73374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76482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25315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60539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27521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15501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64803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88848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23408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52009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44833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68124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27805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27487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08609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19225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82106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8755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46748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