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430295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33889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568962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784568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