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SF: The Trilinos Solver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../stringOfPearls.jpg" src="../stringOfPearls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500 height=500 alt="Trilinos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 Solver Framework (TSF) provides a hierarchy o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defining and solving linear and nonlinea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problems and time-dependent problems.  TSF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Project.  In addition to TSF, Trilinos provides a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nd preconditioners, implemented in terms of TSF inter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stributed memory concrete classes that provid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f existing solvers that is easi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TSF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tions TS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F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tilit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arameter classes:  TSF::Parameter and TSF::ParameterList class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crete classes in TSF, these classes all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that are used to define the behavior of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.  Users define a TSF::Parameter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ssed in to the setup() method of any of the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enrs and solvers.  A given TSF solver or preconditio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SF::ParameterList for parameters that are meaningfu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ector and matrix classes.  Specify the behavior of the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SF::MultiVector - A fundamental TSF base class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s for using vectors and multi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re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rator classes.  Specify the behavior of the TS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SF::Operator - A fundamental TSF base class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s for a general mathemati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re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blem classes.  Specify the behavior of the TS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SF::Problem - Another fundamental TSF base class. 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defining a mathematic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re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r classes.  Specify the behavior of the TSF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SF::Solver - Another TSF base class. 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defining a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re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ilinos Trilinos and 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F is almost entirely pure virtual classes and in principl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lver can be used to implement the TSF interface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are a number of existing implementations of TS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part of the Trilinos project.  Specifically, Petr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atrix and vector implementation for the TSF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de builds a TSF::ParameterLis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/tests/TSF/cc_main.c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cc_main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