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91410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76034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24564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