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651917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848009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145084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