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2515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5396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3844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